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terial and Energy Balances for Process Equipm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The mass and energy </w:t>
      </w:r>
    </w:p>
    <w:p>
      <w:pPr>
        <w:pStyle w:val="Normal"/>
        <w:rPr/>
      </w:pPr>
      <w:r>
        <w:rPr/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27"/>
        <w:gridCol w:w="1384"/>
        <w:gridCol w:w="2219"/>
        <w:gridCol w:w="2055"/>
        <w:gridCol w:w="2332"/>
      </w:tblGrid>
      <w:tr>
        <w:trPr>
          <w:trHeight w:val="315" w:hRule="atLeast"/>
        </w:trPr>
        <w:tc>
          <w:tcPr>
            <w:tcW w:w="10944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Heat Exchanger 1</w:t>
            </w:r>
          </w:p>
        </w:tc>
      </w:tr>
      <w:tr>
        <w:trPr>
          <w:trHeight w:val="276" w:hRule="atLeast"/>
        </w:trPr>
        <w:tc>
          <w:tcPr>
            <w:tcW w:w="10944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Syngas feed to Heat Exchanger 1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1.3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9109.6135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00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00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.50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77.613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8623.7833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911.20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822.41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970.172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1555.8148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Syngas exiting Heat Exchanger 1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1.3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9109.6135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58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95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.69E+08</w:t>
            </w:r>
          </w:p>
        </w:tc>
      </w:tr>
      <w:tr>
        <w:trPr>
          <w:trHeight w:val="270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77.613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8623.7833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911.20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822.41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970.172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1555.8148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Cooling water entering Heat Exchanger 1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0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00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0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68E+08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4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4 (Cooling water exiting Heat Exchanger 1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0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00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8.0111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04E+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766"/>
        <w:gridCol w:w="1397"/>
        <w:gridCol w:w="2217"/>
        <w:gridCol w:w="2054"/>
        <w:gridCol w:w="2331"/>
      </w:tblGrid>
      <w:tr>
        <w:trPr>
          <w:trHeight w:val="315" w:hRule="atLeast"/>
        </w:trPr>
        <w:tc>
          <w:tcPr>
            <w:tcW w:w="11138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mpressor</w:t>
            </w:r>
          </w:p>
        </w:tc>
      </w:tr>
      <w:tr>
        <w:trPr>
          <w:trHeight w:val="276" w:hRule="atLeast"/>
        </w:trPr>
        <w:tc>
          <w:tcPr>
            <w:tcW w:w="11138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Syngas feed from heat exchanger 1)</w:t>
            </w:r>
          </w:p>
        </w:tc>
        <w:tc>
          <w:tcPr>
            <w:tcW w:w="2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1.35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9109.6135</w:t>
            </w:r>
          </w:p>
        </w:tc>
        <w:tc>
          <w:tcPr>
            <w:tcW w:w="221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58</w:t>
            </w:r>
          </w:p>
        </w:tc>
        <w:tc>
          <w:tcPr>
            <w:tcW w:w="205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95</w:t>
            </w:r>
          </w:p>
        </w:tc>
        <w:tc>
          <w:tcPr>
            <w:tcW w:w="23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.69E+0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77.6138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8623.78334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911.209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822.418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970.1728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1555.8148</w:t>
            </w:r>
          </w:p>
        </w:tc>
        <w:tc>
          <w:tcPr>
            <w:tcW w:w="66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Syngas feed from recycle)</w:t>
            </w:r>
          </w:p>
        </w:tc>
        <w:tc>
          <w:tcPr>
            <w:tcW w:w="2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952.68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2704.5668</w:t>
            </w:r>
          </w:p>
        </w:tc>
        <w:tc>
          <w:tcPr>
            <w:tcW w:w="221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9663</w:t>
            </w:r>
          </w:p>
        </w:tc>
        <w:tc>
          <w:tcPr>
            <w:tcW w:w="205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5</w:t>
            </w:r>
          </w:p>
        </w:tc>
        <w:tc>
          <w:tcPr>
            <w:tcW w:w="23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.20E+0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606.111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0684.94511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6141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768.355764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350811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600211132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412734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.429212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1.558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803.116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6957721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05422065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082.10669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68057.0673</w:t>
            </w:r>
          </w:p>
        </w:tc>
        <w:tc>
          <w:tcPr>
            <w:tcW w:w="660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Exit from compressor)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34.03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71814.1803</w:t>
            </w:r>
          </w:p>
        </w:tc>
        <w:tc>
          <w:tcPr>
            <w:tcW w:w="221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58.1169</w:t>
            </w:r>
          </w:p>
        </w:tc>
        <w:tc>
          <w:tcPr>
            <w:tcW w:w="205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00</w:t>
            </w:r>
          </w:p>
        </w:tc>
        <w:tc>
          <w:tcPr>
            <w:tcW w:w="23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6.14E+0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83.725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9308.7373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6141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768.355764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350811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600211132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412734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.429212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2312.77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625.54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6957721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05422065</w:t>
            </w:r>
          </w:p>
        </w:tc>
        <w:tc>
          <w:tcPr>
            <w:tcW w:w="22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1052.28269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612.897</w:t>
            </w:r>
          </w:p>
        </w:tc>
        <w:tc>
          <w:tcPr>
            <w:tcW w:w="2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Work done by Compressor = 74215467 BTU/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00"/>
        <w:gridCol w:w="1392"/>
        <w:gridCol w:w="2219"/>
        <w:gridCol w:w="2055"/>
        <w:gridCol w:w="2332"/>
      </w:tblGrid>
      <w:tr>
        <w:trPr>
          <w:trHeight w:val="315" w:hRule="atLeast"/>
        </w:trPr>
        <w:tc>
          <w:tcPr>
            <w:tcW w:w="110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Heat Exchanger 2</w:t>
            </w:r>
          </w:p>
        </w:tc>
      </w:tr>
      <w:tr>
        <w:trPr>
          <w:trHeight w:val="276" w:hRule="atLeast"/>
        </w:trPr>
        <w:tc>
          <w:tcPr>
            <w:tcW w:w="110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Syngas feed from compresso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34.03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71814.1803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58.1169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00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6.14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83.725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9308.737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6141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768.35576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350811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60021113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412734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.42921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2312.77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625.5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6957721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05422065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1052.28269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612.897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Syngas exit from Heat Exchanger 2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34.03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71814.1803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82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95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6.59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83.725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9308.737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6141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768.35576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350811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60021113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412734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.42921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2312.77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625.5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6957721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05422065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1052.28269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612.897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Cooling water feed)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00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8.0111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49E+08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4 (Cooling water exit)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00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14.1297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04E+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06"/>
        <w:gridCol w:w="1384"/>
        <w:gridCol w:w="2219"/>
        <w:gridCol w:w="2055"/>
        <w:gridCol w:w="2332"/>
      </w:tblGrid>
      <w:tr>
        <w:trPr>
          <w:trHeight w:val="31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actor</w:t>
            </w:r>
          </w:p>
        </w:tc>
      </w:tr>
      <w:tr>
        <w:trPr>
          <w:trHeight w:val="276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Feed to Reacto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34.0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71814.1803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82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95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6.59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83.72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9308.737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614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768.35576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35081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60021113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41273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.42921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2312.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625.5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695772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05422065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1052.2826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612.897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Exit from Reacto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23.3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0286.78977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18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85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7.88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35.35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377.8415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4.6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035.513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70261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0.918046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.4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98.24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4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8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365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45.02793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734.2285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707.0224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here is a difference in  the enthalpies because the reactions are exothermic, this heat is removed as ste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04"/>
        <w:gridCol w:w="1384"/>
        <w:gridCol w:w="2226"/>
        <w:gridCol w:w="2053"/>
        <w:gridCol w:w="2331"/>
      </w:tblGrid>
      <w:tr>
        <w:trPr>
          <w:trHeight w:val="315" w:hRule="atLeast"/>
        </w:trPr>
        <w:tc>
          <w:tcPr>
            <w:tcW w:w="109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urbo Expander</w:t>
            </w:r>
          </w:p>
        </w:tc>
      </w:tr>
      <w:tr>
        <w:trPr>
          <w:trHeight w:val="276" w:hRule="atLeast"/>
        </w:trPr>
        <w:tc>
          <w:tcPr>
            <w:tcW w:w="109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Initial product entering Turbo Expander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23.3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0286.78977</w:t>
            </w:r>
          </w:p>
        </w:tc>
        <w:tc>
          <w:tcPr>
            <w:tcW w:w="222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18</w:t>
            </w:r>
          </w:p>
        </w:tc>
        <w:tc>
          <w:tcPr>
            <w:tcW w:w="205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85</w:t>
            </w:r>
          </w:p>
        </w:tc>
        <w:tc>
          <w:tcPr>
            <w:tcW w:w="23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7.88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35.35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377.8415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4.6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035.513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70261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0.918046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.4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98.244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4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88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365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45.027934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734.2285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707.0224</w:t>
            </w:r>
          </w:p>
        </w:tc>
        <w:tc>
          <w:tcPr>
            <w:tcW w:w="66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Initial product exiting Turbo Expander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23.3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0286.78977</w:t>
            </w:r>
          </w:p>
        </w:tc>
        <w:tc>
          <w:tcPr>
            <w:tcW w:w="222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28.0253</w:t>
            </w:r>
          </w:p>
        </w:tc>
        <w:tc>
          <w:tcPr>
            <w:tcW w:w="205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48</w:t>
            </w:r>
          </w:p>
        </w:tc>
        <w:tc>
          <w:tcPr>
            <w:tcW w:w="23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8.00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35.35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377.8415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4.6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035.513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70261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0.918046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.4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98.244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4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88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365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45.027934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734.2285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707.0224</w:t>
            </w:r>
          </w:p>
        </w:tc>
        <w:tc>
          <w:tcPr>
            <w:tcW w:w="66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he work exctracted from the high pressure stream by the turbo expander is 11357001 BTU/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04"/>
        <w:gridCol w:w="1384"/>
        <w:gridCol w:w="2226"/>
        <w:gridCol w:w="2053"/>
        <w:gridCol w:w="2331"/>
      </w:tblGrid>
      <w:tr>
        <w:trPr>
          <w:trHeight w:val="315" w:hRule="atLeast"/>
        </w:trPr>
        <w:tc>
          <w:tcPr>
            <w:tcW w:w="109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Heat Exchanger 3</w:t>
            </w:r>
          </w:p>
        </w:tc>
      </w:tr>
      <w:tr>
        <w:trPr>
          <w:trHeight w:val="276" w:hRule="atLeast"/>
        </w:trPr>
        <w:tc>
          <w:tcPr>
            <w:tcW w:w="109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Initial product entering Heat Exchanger 3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23.3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0286.78977</w:t>
            </w:r>
          </w:p>
        </w:tc>
        <w:tc>
          <w:tcPr>
            <w:tcW w:w="222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28.0253</w:t>
            </w:r>
          </w:p>
        </w:tc>
        <w:tc>
          <w:tcPr>
            <w:tcW w:w="205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48</w:t>
            </w:r>
          </w:p>
        </w:tc>
        <w:tc>
          <w:tcPr>
            <w:tcW w:w="23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8.00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35.35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377.8415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4.6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035.513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70261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0.918046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.4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98.244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4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88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365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45.027934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734.2285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707.0224</w:t>
            </w:r>
          </w:p>
        </w:tc>
        <w:tc>
          <w:tcPr>
            <w:tcW w:w="66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Initial product exiting Heat Exchanger 3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23.3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0286.78977</w:t>
            </w:r>
          </w:p>
        </w:tc>
        <w:tc>
          <w:tcPr>
            <w:tcW w:w="222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50</w:t>
            </w:r>
          </w:p>
        </w:tc>
        <w:tc>
          <w:tcPr>
            <w:tcW w:w="205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43</w:t>
            </w:r>
          </w:p>
        </w:tc>
        <w:tc>
          <w:tcPr>
            <w:tcW w:w="23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8.11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35.35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377.8415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4.6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035.513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70261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0.9180462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.4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98.244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4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88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365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45.027934</w:t>
            </w:r>
          </w:p>
        </w:tc>
        <w:tc>
          <w:tcPr>
            <w:tcW w:w="222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734.2285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707.0224</w:t>
            </w:r>
          </w:p>
        </w:tc>
        <w:tc>
          <w:tcPr>
            <w:tcW w:w="66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Cooling water entering Heat Exchanger 3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00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000</w:t>
            </w:r>
          </w:p>
        </w:tc>
        <w:tc>
          <w:tcPr>
            <w:tcW w:w="2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0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69E+09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4 (Cooling water exiting Heat Exchanger 3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00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000</w:t>
            </w:r>
          </w:p>
        </w:tc>
        <w:tc>
          <w:tcPr>
            <w:tcW w:w="2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1.91354</w:t>
            </w:r>
          </w:p>
        </w:tc>
        <w:tc>
          <w:tcPr>
            <w:tcW w:w="20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</w:t>
            </w:r>
          </w:p>
        </w:tc>
        <w:tc>
          <w:tcPr>
            <w:tcW w:w="2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68E+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06"/>
        <w:gridCol w:w="1384"/>
        <w:gridCol w:w="2219"/>
        <w:gridCol w:w="2055"/>
        <w:gridCol w:w="2332"/>
      </w:tblGrid>
      <w:tr>
        <w:trPr>
          <w:trHeight w:val="31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Heat Exchanger 4 </w:t>
            </w:r>
          </w:p>
        </w:tc>
      </w:tr>
      <w:tr>
        <w:trPr>
          <w:trHeight w:val="276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Initial product entering Heat Exchanger 4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23.3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0286.78977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50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43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8.11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35.35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377.8415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4.6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035.513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70261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0.918046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.4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98.24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4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8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365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45.02793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734.2285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707.0224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Initial product exiting Heat Exchanger 4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23.3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0286.78977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8.1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8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8.95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35.35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377.8415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4.6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035.513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70261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0.918046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.4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98.24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4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8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365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45.02793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734.2285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707.0224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Cooling water entering Heat Exchanger 4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00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000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1.91354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68E+09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4 (Cooling water exiting Heat Exchanger 4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00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000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8.0112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59E+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91"/>
        <w:gridCol w:w="1385"/>
        <w:gridCol w:w="2219"/>
        <w:gridCol w:w="2055"/>
        <w:gridCol w:w="2332"/>
      </w:tblGrid>
      <w:tr>
        <w:trPr>
          <w:trHeight w:val="315" w:hRule="atLeast"/>
        </w:trPr>
        <w:tc>
          <w:tcPr>
            <w:tcW w:w="11009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lash Drum</w:t>
            </w:r>
          </w:p>
        </w:tc>
      </w:tr>
      <w:tr>
        <w:trPr>
          <w:trHeight w:val="276" w:hRule="atLeast"/>
        </w:trPr>
        <w:tc>
          <w:tcPr>
            <w:tcW w:w="11009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Initial product entering Flash Drum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23.377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0286.78977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8.1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8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8.95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35.352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377.8415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4.629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035.513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702618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0.918046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.458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98.24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44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8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36592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45.02793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734.22854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9707.0224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9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9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 xml:space="preserve">Stream 2 (Unreacted syngas exiting Flash Drum to recycle stream) 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41.149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7983.58349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8.1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8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.47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708.629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5196.76229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25.1214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008.88965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373203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76618063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630568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5.35022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38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7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740183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4.10023081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725.64547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78784.1281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9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9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Initial methanol product exiting Flash Drum to Valve before Distillation Column 1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2.22929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03.242413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8.1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8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.48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26.7114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180.56871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9.511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026.7324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6653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68.15203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1.8272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32.889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.14E-04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0102773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.62576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10.92876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008.570464</w:t>
            </w:r>
          </w:p>
        </w:tc>
        <w:tc>
          <w:tcPr>
            <w:tcW w:w="1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0922.515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06"/>
        <w:gridCol w:w="1384"/>
        <w:gridCol w:w="2219"/>
        <w:gridCol w:w="2055"/>
        <w:gridCol w:w="2332"/>
      </w:tblGrid>
      <w:tr>
        <w:trPr>
          <w:trHeight w:val="31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urge</w:t>
            </w:r>
          </w:p>
        </w:tc>
      </w:tr>
      <w:tr>
        <w:trPr>
          <w:trHeight w:val="276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 xml:space="preserve">Stream 1 (Recycle stream entering Purge) 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41.14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7983.58349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8.1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8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.47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708.6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5196.76229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25.121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008.88965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37320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76618063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63056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5.35022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746.33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492.67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74018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4.10023081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725.6454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78784.1281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Remaining recycle stream that was not purged which will mix with the fresh feed at the compresso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952.6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2704.5668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966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5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.20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606.11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0684.94511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614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768.35576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35081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60021113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41273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1.42921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01.5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803.11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695772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05422065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082.1066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68057.0673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9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Unused reaction byproducts which are purged from the recycle stream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88.468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279.013889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.966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5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.68E+07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2.517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511.803977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50728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40.533315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24E-0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16597098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217834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921013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44.780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89.560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44410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04601016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43.538666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727.04478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06"/>
        <w:gridCol w:w="1384"/>
        <w:gridCol w:w="2219"/>
        <w:gridCol w:w="2055"/>
        <w:gridCol w:w="2332"/>
      </w:tblGrid>
      <w:tr>
        <w:trPr>
          <w:trHeight w:val="31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alve</w:t>
            </w:r>
          </w:p>
        </w:tc>
      </w:tr>
      <w:tr>
        <w:trPr>
          <w:trHeight w:val="276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Initial methanol product entering Valve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2.229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03.242413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8.1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8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.48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26.711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180.56871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9.51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026.7324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665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68.15203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1.827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32.889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.14E-0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0102773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.62576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10.92876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008.57046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0922.515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Initial methanol product exiting Valve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2.229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03.242413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6.310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48044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.48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26.711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180.56871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9.51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026.7324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665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68.15203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1.827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32.889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.14E-0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0102773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.62576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10.92876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008.57046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0922.515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06"/>
        <w:gridCol w:w="1384"/>
        <w:gridCol w:w="2219"/>
        <w:gridCol w:w="2055"/>
        <w:gridCol w:w="2332"/>
      </w:tblGrid>
      <w:tr>
        <w:trPr>
          <w:trHeight w:val="276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istillation Column 1</w:t>
            </w:r>
          </w:p>
        </w:tc>
      </w:tr>
      <w:tr>
        <w:trPr>
          <w:trHeight w:val="276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Initial methanol product entering Distillation Column 1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2.229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03.242413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6.3103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.48044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.48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26.711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180.56871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59.51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8026.7324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665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68.15203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1.827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32.889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.14E-0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0102773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.62576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10.92876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008.57046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0922.515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 xml:space="preserve">Stream 2 (Distillate from Column 1, which consists mostly of CO2) 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2.229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03.242413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20.2666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1.10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26.711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3180.56871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98.776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68.7990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.01E-0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0074744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103692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.8664614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.14E-0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00102773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113675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.237030285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07.935081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859.71545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Bottoms product from Column 1 which will be sent to Distillation Column 2 for further purification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.12E-2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14636E-27</w:t>
            </w:r>
          </w:p>
        </w:tc>
        <w:tc>
          <w:tcPr>
            <w:tcW w:w="221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90.6357</w:t>
            </w:r>
          </w:p>
        </w:tc>
        <w:tc>
          <w:tcPr>
            <w:tcW w:w="20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68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26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.45E-1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.38277E-1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860.73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1657.9173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665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68.1512948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1.723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31.023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16E-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.3104E-92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.5120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05.691526</w:t>
            </w:r>
          </w:p>
        </w:tc>
        <w:tc>
          <w:tcPr>
            <w:tcW w:w="221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00.6348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9062.78318</w:t>
            </w:r>
          </w:p>
        </w:tc>
        <w:tc>
          <w:tcPr>
            <w:tcW w:w="66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he heat duty of the reboiler is -140005628 BTU/hr 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he heat duty of the condenser is 1278270346 BTU/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628"/>
        <w:gridCol w:w="1384"/>
        <w:gridCol w:w="2249"/>
        <w:gridCol w:w="2083"/>
        <w:gridCol w:w="2332"/>
      </w:tblGrid>
      <w:tr>
        <w:trPr>
          <w:trHeight w:val="315" w:hRule="atLeast"/>
        </w:trPr>
        <w:tc>
          <w:tcPr>
            <w:tcW w:w="1100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istillation Column 2</w:t>
            </w:r>
          </w:p>
        </w:tc>
      </w:tr>
      <w:tr>
        <w:trPr>
          <w:trHeight w:val="276" w:hRule="atLeast"/>
        </w:trPr>
        <w:tc>
          <w:tcPr>
            <w:tcW w:w="1100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1 (Bottoms product from Column 1 which will be purified into the final product in Column 2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 (lb/hr)</w:t>
            </w:r>
          </w:p>
        </w:tc>
        <w:tc>
          <w:tcPr>
            <w:tcW w:w="2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In (ºF)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In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In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.12E-2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14636E-27</w:t>
            </w:r>
          </w:p>
        </w:tc>
        <w:tc>
          <w:tcPr>
            <w:tcW w:w="22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90.6357</w:t>
            </w:r>
          </w:p>
        </w:tc>
        <w:tc>
          <w:tcPr>
            <w:tcW w:w="208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68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.26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.45E-13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.38277E-12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860.734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1657.91736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665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68.1512948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1.723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31.023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16E-9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.3104E-92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.5120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05.691526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00.63487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9062.78318</w:t>
            </w:r>
          </w:p>
        </w:tc>
        <w:tc>
          <w:tcPr>
            <w:tcW w:w="666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2 (Bottoms product of Column 2 which consists mostly of water, and will be discarded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22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19.708</w:t>
            </w:r>
          </w:p>
        </w:tc>
        <w:tc>
          <w:tcPr>
            <w:tcW w:w="208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4.84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5.10E+07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5.455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378.803832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6652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68.1512948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01.577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428.3878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8.4017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08.470465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43.0999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683.81339</w:t>
            </w:r>
          </w:p>
        </w:tc>
        <w:tc>
          <w:tcPr>
            <w:tcW w:w="666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Stream 3 (Distillate of Column 2 which is the final product consisting of 99.85% methanol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onent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mole/hr)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 (lb/hr)</w:t>
            </w:r>
          </w:p>
        </w:tc>
        <w:tc>
          <w:tcPr>
            <w:tcW w:w="2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mperature Out (ºF)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essure Out (psia)</w:t>
            </w:r>
          </w:p>
        </w:tc>
        <w:tc>
          <w:tcPr>
            <w:tcW w:w="2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thalpy Out (BTU/hr)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22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84.6694</w:t>
            </w:r>
          </w:p>
        </w:tc>
        <w:tc>
          <w:tcPr>
            <w:tcW w:w="208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1</w:t>
            </w:r>
          </w:p>
        </w:tc>
        <w:tc>
          <w:tcPr>
            <w:tcW w:w="23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.35E+08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2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th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755.278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8279.10712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-But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.80E-09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.77804E-07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O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1463942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6350956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2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thano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.110291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7.22110637</w:t>
            </w:r>
          </w:p>
        </w:tc>
        <w:tc>
          <w:tcPr>
            <w:tcW w:w="22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757.534685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8378.96332</w:t>
            </w:r>
          </w:p>
        </w:tc>
        <w:tc>
          <w:tcPr>
            <w:tcW w:w="666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he heat duty of the reboiler is -139631998 BTU/hr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he heat duty of the condenser is 99990761 BTU/h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33:00Z</dcterms:created>
  <dc:creator>student 11</dc:creator>
  <dc:description/>
  <dc:language>en-US</dc:language>
  <cp:lastModifiedBy>student 11</cp:lastModifiedBy>
  <dcterms:modified xsi:type="dcterms:W3CDTF">2011-04-25T02:43:00Z</dcterms:modified>
  <cp:revision>1</cp:revision>
  <dc:subject/>
  <dc:title>Material and Energy Balances for Process Equipment</dc:title>
</cp:coreProperties>
</file>